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 «О внесении изменений в</w:t>
      </w:r>
      <w:r>
        <w:rPr/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отдельные законодательные акты Ульяновской области» подготовлен в целях приведения норм Закона Ульяновской области от 04.10.2011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далее –                         Закон № 140-ЗО) и Закона Ульяновской области от 06.05.2013 № 72-ЗО                       «О наделении органов местного самоуправления муниципальных районов                   и городских округов Ульяновской области государственными полномочиями                в сфере организации и обеспечении деятельности муниципальных комиссий              по делам несовершеннолетних и защите их прав» (далее – Закон № 72-ЗО)              в соответствие с законодательством Российской Федерации.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от 21.12.2021 № 414-ФЗ «Об общих принципах организации публичной власти в субъектах Российской Федерации» внесены изменения в соответствии с которыми законопроектом предлагается слова «органы государственной власти» заменить словами «исполнительных органов».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от 14.07.2022 № 262-ФЗ «О внесении изменений                в отдельные законодательные акты Российской Федерации в связи с принятием Федерального закона «О российском движении детей и молодёжи» движение детей и молодёжи наряду с другими общественными объединениями предоставлено право осуществлять меры по профилактике безнадзорности                  и правонарушений несовершеннолетних. В связи с этим проектом закона предлагается внести изменения в пункт 7 части 2 статьи 4</w:t>
      </w:r>
      <w:r>
        <w:rPr>
          <w:rFonts w:cs="PT Astra Serif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 w:val="false"/>
          <w:sz w:val="28"/>
          <w:szCs w:val="28"/>
        </w:rPr>
        <w:t>, абзац второй части 1 статьи 4</w:t>
      </w:r>
      <w:r>
        <w:rPr>
          <w:rFonts w:cs="PT Astra Serif" w:ascii="PT Astra Serif" w:hAnsi="PT Astra Serif"/>
          <w:b w:val="false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 w:val="false"/>
          <w:sz w:val="28"/>
          <w:szCs w:val="28"/>
        </w:rPr>
        <w:t>, пункт 21 статьи 9 Закона № 140-ЗО дополнив словами «включая российское движение детей и молодёжи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от 14.07.2022 № 236-ФЗ «О Фонде пенсионного               и социального страхования Российской Федерации» определено правовое положение Фонда пенсионного и социального страхования Российской Федерации, который с 01.01.2023 будет осуществлять функции                            и полномочия, возложенные на Пенсионный фонд Российской Федерации                   и Фонд социального страхования Российской Федерации в соответствии                                 с законодательством Российской Федерации. В этой связи законопроектом предлагается внести изменения в приложение к Закону № 72-ЗО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этим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spacing w:lineRule="exact" w:line="240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spacing w:lineRule="exact" w:line="240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spacing w:lineRule="exact" w:line="240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spacing w:lineRule="exact" w:line="240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Гончарова Анастасия Сергеевна</cp:lastModifiedBy>
  <cp:lastPrinted>2022-09-08T10:43:00Z</cp:lastPrinted>
  <dcterms:modified xsi:type="dcterms:W3CDTF">2022-09-08T07:27:00Z</dcterms:modified>
  <cp:revision>5</cp:revision>
  <dc:subject/>
  <dc:title>ПОЯСНИТЕЛЬНАЯ ЗАПИСКА</dc:title>
</cp:coreProperties>
</file>